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7824394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5099187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9143989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